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itl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pisodes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.hack SIG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! My Goddes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! My Goddess - The Movi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! My Mini Goddes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8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 Sanctury OAV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 Tai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c Layer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ashi no Cere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4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ard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Heave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s B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-Up W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bit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4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wboy Bebop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A²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onbal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, 40 - 4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onball GT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4 END + Special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onball Z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- 291 END Few Missing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flown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4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 Saga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ntasy Unlimited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e of Recca [AU] HQ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2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s Basket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Metal Panic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4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Metal Alchemist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3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araki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Backer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49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ost in the Shell Movi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ost in the Shel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20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en Boy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ove Adventure Rave [AC]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0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am Seed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50 END T.T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parade March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aukyo Maid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Maid May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sing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karu no Go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 -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Stag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 -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Stag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 -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Stage Movi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 - Battle Stage [Soldats]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 - Extra Stag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u Yasha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87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bei-Cha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le Wa Itsumo Hale Nochi Guu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ni Kokki (Twelve Kingdoms)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Exile [Ani-Kraze]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26 END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Hina [ADX] HQ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7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Hina - Spring Special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oromatic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2 END + Special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ou Senshi Riui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7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esico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uto [TW], [ANBU-Aone]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54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 Genesis Evangelio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ja Scroll Movi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r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 + Special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gai Teacher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12 END + OVA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gai Twin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- 12 END </w:t>
            </w:r>
            <w:r>
              <w:rPr>
                <w:rFonts w:cs="Arial" w:ascii="Arial" w:hAnsi="Arial"/>
                <w:color w:val="FF0000"/>
              </w:rPr>
              <w:t>Update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Arm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0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ic Academy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Xepho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=Dim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uni Kenshi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9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Marionette J (Real Player)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4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Marionette J Agai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rai Deeper Kyo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yred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manic Princess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nmue - The Movi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mDunk (Cantonese VCD)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cerous Stabber Orphe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6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kaman Blade II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yo Underground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gun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6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dread -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Stag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dread -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Stag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13 END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stle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1</w:t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49:00Z</dcterms:created>
  <dc:creator>Andy</dc:creator>
  <dc:description/>
  <dc:language>en-US</dc:language>
  <cp:lastModifiedBy>Andy</cp:lastModifiedBy>
  <dcterms:modified xsi:type="dcterms:W3CDTF">2003-10-28T08:05:00Z</dcterms:modified>
  <cp:revision>20</cp:revision>
  <dc:subject/>
  <dc:title>Title</dc:title>
</cp:coreProperties>
</file>